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80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  <w:r>
        <w:rPr/>
        <w:t xml:space="preserve"> </w:t>
      </w:r>
      <w:r>
        <w:rPr>
          <w:sz w:val="28"/>
          <w:szCs w:val="28"/>
        </w:rPr>
        <w:t>№ 2</w:t>
      </w:r>
    </w:p>
    <w:p>
      <w:pPr>
        <w:pStyle w:val="Normal"/>
        <w:ind w:left="4680" w:hanging="0"/>
        <w:rPr>
          <w:sz w:val="28"/>
          <w:szCs w:val="28"/>
        </w:rPr>
      </w:pPr>
      <w:r>
        <w:rPr>
          <w:sz w:val="28"/>
          <w:szCs w:val="28"/>
        </w:rPr>
        <w:t>к Порядку составления, утверждения</w:t>
      </w:r>
      <w:r>
        <w:rPr>
          <w:b/>
        </w:rPr>
        <w:t xml:space="preserve"> </w:t>
      </w:r>
      <w:r>
        <w:rPr>
          <w:sz w:val="28"/>
          <w:szCs w:val="28"/>
        </w:rPr>
        <w:t>и ведения бюджетной сметы администрации сельского поселения Кубанец Тимашевского района и бюджетных смет учреждений, подведомственных администрации сельского поселения Кубанец Тимаше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ШИФРОВ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к смете расходов      </w:t>
      </w:r>
      <w:r>
        <w:rPr/>
        <w:t>_______________________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/>
        <w:t>(получатель бюджетных средств)</w:t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  <w:r>
        <w:rPr>
          <w:sz w:val="28"/>
          <w:szCs w:val="28"/>
        </w:rPr>
        <w:t>На 20____ год</w:t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</w:t>
      </w:r>
      <w:r>
        <w:rPr>
          <w:sz w:val="28"/>
          <w:szCs w:val="28"/>
        </w:rPr>
        <w:t>вводится в действие с "___"________ 20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</w:t>
      </w:r>
    </w:p>
    <w:tbl>
      <w:tblPr>
        <w:tblW w:w="3600" w:type="dxa"/>
        <w:jc w:val="left"/>
        <w:tblInd w:w="6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080"/>
      </w:tblGrid>
      <w:tr>
        <w:trPr>
          <w:trHeight w:val="44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распорядител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</w:tr>
      <w:tr>
        <w:trPr>
          <w:trHeight w:val="33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 и подразде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 00</w:t>
            </w:r>
          </w:p>
        </w:tc>
      </w:tr>
      <w:tr>
        <w:trPr>
          <w:trHeight w:val="32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ая стать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00</w:t>
            </w:r>
          </w:p>
        </w:tc>
      </w:tr>
      <w:tr>
        <w:trPr>
          <w:trHeight w:val="346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расход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в рублях</w:t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"/>
        <w:gridCol w:w="6411"/>
        <w:gridCol w:w="2470"/>
      </w:tblGrid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ГУ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важнейших видов продукции, услуг согласно статьям бюджетной классификации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на год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нд заработной платы, всего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/>
        <w:tc>
          <w:tcPr>
            <w:tcW w:w="7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1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работная плата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3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числения на выплаты по оплате труда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/>
        <w:tc>
          <w:tcPr>
            <w:tcW w:w="7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териальные затраты, всего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2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выплаты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1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слуги связи, всего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та услуг телефонной связи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2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ранспортные услуги, всего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услуг перевозки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3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мунальные услуги, всего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ые услуги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5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ты, услуги по содержанию имущества, всего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и техобслуживание оргтехники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6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чие работы, услуги, всего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иска на периодические издания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1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еречисления государственным и муниципальным организациям, всего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2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еречисления организациям, за исключением государственных и муниципальных организаций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51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90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чие расходы, всего: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та сборов, госпошлины, налогов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0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величение стоимости основных средств, всего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мебели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40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величение стоимости материальных запасов, всего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канцтоваров, бумаги, папок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7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Руководитель</w:t>
      </w:r>
      <w:r>
        <w:rPr/>
        <w:t xml:space="preserve">                         ________________                                  _____________________</w:t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>(подпись)                                                          (Ф.И.О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ециалист 1 категории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Кубане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имашевского района                                                                    Я.А. Саворская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8T09:49:00Z</dcterms:created>
  <dc:creator>Администрация</dc:creator>
  <dc:description/>
  <cp:keywords/>
  <dc:language>en-US</dc:language>
  <cp:lastModifiedBy>kub2</cp:lastModifiedBy>
  <cp:lastPrinted>2015-02-18T16:34:00Z</cp:lastPrinted>
  <dcterms:modified xsi:type="dcterms:W3CDTF">2022-02-11T10:00:00Z</dcterms:modified>
  <cp:revision>4</cp:revision>
  <dc:subject/>
  <dc:title/>
</cp:coreProperties>
</file>